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  <w:lang w:val="en-US" w:eastAsia="en-US"/>
        </w:rPr>
      </w:pPr>
      <w:r>
        <w:rPr>
          <w:rFonts w:cs="Arial" w:ascii="Arial" w:hAnsi="Arial"/>
          <w: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6675</wp:posOffset>
                </wp:positionV>
                <wp:extent cx="290131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анты-Мансийского автономного округа – Югры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охрякову Б.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4pt;mso-wrap-distance-left:9.05pt;mso-wrap-distance-right:9.05pt;mso-wrap-distance-top:0pt;mso-wrap-distance-bottom:0pt;margin-top:5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анты-Мансийского автономного округа – Югры шест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охрякову Б.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565"/>
        <w:gridCol w:w="445"/>
        <w:gridCol w:w="1398"/>
        <w:gridCol w:w="226"/>
        <w:gridCol w:w="157"/>
        <w:gridCol w:w="3967"/>
        <w:gridCol w:w="310"/>
        <w:gridCol w:w="293"/>
      </w:tblGrid>
      <w:tr>
        <w:trPr>
          <w:trHeight w:val="298" w:hRule="atLeast"/>
        </w:trPr>
        <w:tc>
          <w:tcPr>
            <w:tcW w:w="2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202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6-исх-38 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rPr/>
            </w:pPr>
            <w:r>
              <w:rPr/>
              <w:t>15.12.2022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информации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ажаемый Борис Сергеевич!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ляем информацию о выполнении решения двадцатого заседания Координационного совета органов местного самоуправления Ханты-Мансийского автономного округа – Югры и Думы Ханты-Мансийского автономного округа – Югры согласно прилож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Думы                        </w:t>
        <w:tab/>
        <w:t xml:space="preserve">                                   Т.Г.Кото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/>
      </w:pPr>
      <w:r>
        <w:rPr>
          <w:rFonts w:eastAsia="Calibri"/>
          <w:sz w:val="22"/>
          <w:szCs w:val="22"/>
          <w:lang w:eastAsia="en-US"/>
        </w:rPr>
        <w:t>Климчук Людмила Александровна,</w:t>
      </w:r>
    </w:p>
    <w:p>
      <w:pPr>
        <w:pStyle w:val="Style17"/>
        <w:rPr/>
      </w:pPr>
      <w:r>
        <w:rPr>
          <w:rFonts w:eastAsia="Calibri"/>
          <w:sz w:val="22"/>
          <w:szCs w:val="22"/>
          <w:lang w:eastAsia="en-US"/>
        </w:rPr>
        <w:t xml:space="preserve">специалист-эксперт аппарата Думы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2"/>
          <w:szCs w:val="22"/>
          <w:lang w:eastAsia="en-US"/>
        </w:rPr>
        <w:t xml:space="preserve">8(3463)250143, </w:t>
      </w:r>
      <w:r>
        <w:rPr>
          <w:rFonts w:eastAsia="Calibri"/>
          <w:sz w:val="22"/>
          <w:szCs w:val="22"/>
          <w:lang w:val="en-US" w:eastAsia="en-US"/>
        </w:rPr>
        <w:t>duma</w:t>
      </w:r>
      <w:r>
        <w:rPr>
          <w:rFonts w:eastAsia="Calibri"/>
          <w:sz w:val="22"/>
          <w:szCs w:val="22"/>
          <w:lang w:eastAsia="en-US"/>
        </w:rPr>
        <w:t>@</w:t>
      </w:r>
      <w:r>
        <w:rPr>
          <w:rFonts w:eastAsia="Calibri"/>
          <w:sz w:val="22"/>
          <w:szCs w:val="22"/>
          <w:lang w:val="en-US" w:eastAsia="en-US"/>
        </w:rPr>
        <w:t>admoil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к письму</w:t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т «</w:t>
      </w:r>
      <w:r>
        <w:rPr>
          <w:bCs/>
          <w:sz w:val="22"/>
          <w:szCs w:val="22"/>
          <w:u w:val="single"/>
        </w:rPr>
        <w:t xml:space="preserve"> 07 </w:t>
      </w:r>
      <w:r>
        <w:rPr>
          <w:bCs/>
          <w:sz w:val="22"/>
          <w:szCs w:val="22"/>
        </w:rPr>
        <w:t>»</w:t>
      </w:r>
      <w:r>
        <w:rPr>
          <w:bCs/>
          <w:sz w:val="22"/>
          <w:szCs w:val="22"/>
          <w:u w:val="single"/>
        </w:rPr>
        <w:t xml:space="preserve">  февраля  </w:t>
      </w:r>
      <w:r>
        <w:rPr>
          <w:bCs/>
          <w:sz w:val="22"/>
          <w:szCs w:val="22"/>
        </w:rPr>
        <w:t>2023 года</w:t>
      </w:r>
    </w:p>
    <w:p>
      <w:pPr>
        <w:pStyle w:val="Normal"/>
        <w:shd w:fill="FFFFFF" w:val="clear"/>
        <w:ind w:left="5670"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>16-исх-38</w:t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выполнении решения двадцатого заседания Координационного совета органов местного самоуправления Ханты-Мансийского автономного округа – Югры и Думы Ханты-Мансийского автономного округа – Югры (далее – реше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bookmarkStart w:id="0" w:name="_Hlk126585589"/>
      <w:bookmarkEnd w:id="0"/>
      <w:r>
        <w:rPr>
          <w:bCs/>
          <w:sz w:val="26"/>
          <w:szCs w:val="26"/>
        </w:rPr>
        <w:t>По 1 подпункту пункта 2 реш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" w:name="_Hlk126585589"/>
      <w:bookmarkEnd w:id="1"/>
      <w:r>
        <w:rPr>
          <w:sz w:val="26"/>
          <w:szCs w:val="26"/>
        </w:rPr>
        <w:t>Поселениями Салым, Сентябрьский, Лемпино и Сингапай Нефтеюганского района соответствующие изменения в правила благоустройства внесены в декабре 2022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ми Усть-Юган, Куть-Ях внесение изменений планируется </w:t>
        <w:br/>
        <w:t>в 1 квартале 2023 года, гп.Пойковский – во 2 квартале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сп.Каркатеевы в декабре 2022 года принято постановление администрации поселения об утверждении порядка определения мест для выгула домашних животных (собак) на территории сельского поселения Каркатеев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2 подпункту пункта 2 реш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Муниципальные правовые акты в области защиты населения и территорий </w:t>
        <w:br/>
        <w:t xml:space="preserve">от чрезвычайных ситуаций и гражданской обороны Нефтеюганского муниципального района приведены в соответствие с Федеральным законом от 4 ноября 2022 года </w:t>
        <w:br/>
      </w:r>
      <w:r>
        <w:rPr>
          <w:sz w:val="26"/>
          <w:szCs w:val="26"/>
        </w:rPr>
        <w:t>№ 417-</w:t>
      </w:r>
      <w:r>
        <w:rPr>
          <w:rFonts w:cs="Times New Roman CYR" w:ascii="Times New Roman CYR" w:hAnsi="Times New Roman CYR"/>
          <w:sz w:val="26"/>
          <w:szCs w:val="26"/>
        </w:rPr>
        <w:t xml:space="preserve">ФЗ "О внесении изменений в Федеральный закон "О гражданской обороне" </w:t>
        <w:br/>
        <w:t xml:space="preserve">и статьи 1 и 14 Федерального закона "О защите населения и территорий </w:t>
        <w:br/>
        <w:t>от чрезвычайных ситуаций природного и техногенного характера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о постановление администрации Нефтеюганского района от 26.12.2022 № 2530-па-нпа «Об утверждении Положения о муниципальной системе оповещения </w:t>
        <w:br/>
        <w:t xml:space="preserve">и информирования населения Нефтеюганского района об угрозе возникновения или </w:t>
        <w:br/>
        <w:t xml:space="preserve">о возникновении чрезвычайных ситуаций природного и техногенного характера, </w:t>
        <w:br/>
        <w:t xml:space="preserve">об опасностях, возникающих при военных конфликтах или вследствие этих конфликтов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о 3 подпункту пункта 2 реш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4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требованиями Федерального закона от 14 июля 2022 года </w:t>
        <w:br/>
        <w:t xml:space="preserve">№ 270-ФЗ «О внесении изменений в Федеральный закон "Об обеспечении доступа </w:t>
        <w:br/>
        <w:t xml:space="preserve">к информации о деятельности государственных органов и органов местного самоуправления» и статью 10 Федерального закона «Об обеспечении доступа </w:t>
        <w:br/>
        <w:t>к информации о деятельности судов в Российской Федерации» приняты следующие нормативные правовые акт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467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color w:val="000000"/>
          <w:sz w:val="26"/>
          <w:szCs w:val="26"/>
        </w:rPr>
        <w:t>Решение Думы Нефтеюганского района от 30.11.2022 № 835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«О внесении изменений в решение Думы Нефтеюганского района от 23.12.2015 № 680 </w:t>
          <w:br/>
          <w:t>«Об утверждении порядка организации доступа к информации о деятельности органов местного самоуправления Нефтеюганского района»</w:t>
        </w:r>
      </w:hyperlink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467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Постановление администрации Нефтеюганского района от 30.11.2022 </w:t>
        <w:br/>
        <w:t>№ 2343-па «</w:t>
      </w:r>
      <w:r>
        <w:rPr>
          <w:sz w:val="26"/>
          <w:szCs w:val="26"/>
        </w:rPr>
        <w:t>Об утверждении перечня информации о деятельности организаций, подведомственных администрации Нефтеюганского района и ее структурным подразделениям, размещаемой на их официальных сайтах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4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color w:val="000000"/>
          <w:sz w:val="26"/>
          <w:szCs w:val="26"/>
        </w:rPr>
        <w:t xml:space="preserve">Постановление администрации Нефтеюганского района от 30.11.2022 </w:t>
        <w:br/>
        <w:t xml:space="preserve">№ 2344-па «Об утверждении реестров органов местного самоуправления Нефтеюганского района, их структурных подразделений, а также подведомственных им организаций, которыми созданы официальные страницы в сети «Интернет» </w:t>
        <w:br/>
        <w:t>и которым не требуется создание официальных страниц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По 4 подпункту пункта 2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е с пунктом 1 статьи 16 Налогового кодекса Российской Федерации ежегодно до 25 января в Департамент финансов Ханты-Мансийского автономного округа – Югры направляются правовые акты о налоговых ставках (льготах) по местным налогам Нефтеюганского района, а также городского </w:t>
        <w:br/>
        <w:t>и сельских поселений, входящих в состав Нефтеюг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рмативные правовые акты органов местного самоуправления </w:t>
        <w:br/>
        <w:t xml:space="preserve">об установлении, изменении и прекращении действия местных налогов направляются в уполномоченные территориальные органы по контролю и надзору в области налогов и сборов в случае внесении изменений в данные нормативные правовые акты.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пункту 3 реш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аптивная физическая культура является одним из приоритетных видов деятельности спортивных комплексов поселений Нефтеюганского района. </w:t>
        <w:br/>
        <w:t xml:space="preserve">По статистическим данным БУ Ханты-Мансийского автономного округа – Югры «Нефтеюганская районная больница» в Нефтеюганском районе проживает 1434 людей с инвалидностью, из которых 352 человека проходили курсовые занятия </w:t>
        <w:br/>
        <w:t xml:space="preserve">в течение 2021-2022 г. участвовали в различных физкультурно-спортивных мероприяти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БУНР ФСО «Атлант» свою осуществляет деятельность с 2018 года отделение по адаптивной физической культуре и спорту. На всех спортивных объектах Нефтеюганского района разработаны и актуализированы паспорта доступности. Физическая доступность на всех объектах спорта, учитывая количество инвалидов в поселениях района, обеспечена на 100% для всех групп инвалидов </w:t>
        <w:br/>
        <w:t xml:space="preserve">по категории доступности «В» т.е. с привлечением дежурного персонала. Привлечение взрослых инвалидов к АФК проводится активно всеми структурами межведомственной рабочей группы по развитию системы комплексного сопровождения инвалидов, людей с ограниченными возможностями здоровья </w:t>
        <w:br/>
        <w:t>и иными нарушениями здоровья в Нефтеюганском районе, что обеспечивает привлечение большего количества инвалидов в процесс реабилитации. Активно ведется пропаганда АФК среди родителей детей с инвалидностью и детей ограниченными возможностями здоровья с целью активного привлечения к занятиям АФК, а также людей с ограниченными возможностями и людей с инвалидностью старше 18 лет путем проведения соревнований, мероприятий и фестивалей с целью привлечения к занятиям АФК максимального количества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занимающихся в группах по адаптивной физической культуре и спорту составляет 59 человек, из них 20 дет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ажение опорно-двигательного аппарата (ПОДА) – 1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а с расстройством аутистического спектра – 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с интеликтуальными нарушениями – 1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общими заболеваниями (ОЗ) – 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с нарушением слуха – 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с нарушением зрения –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отделения заключено соглашение с «Центром Адаптивного спота ХМАО-Югры» по реализации программы «физкультурно-оздоровительной направленности средствами АФК для детей инвалидов», разработана программа спортивной подготовки по виду спорта легкая атлетика (спорт лиц </w:t>
        <w:br/>
        <w:t xml:space="preserve">с интеллектуальными нарушениями), (спорт лиц с поражением ОДА). Основными программами, по которым ведется работа по реабилитации граждан инвалидов </w:t>
        <w:br/>
        <w:t>и людей с ограниченными возможностями здоровья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а физкультурно-оздоровительной направленности средствами адаптивной физической культуры для детей инвали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а физкультурно-оздоровительной направленности средствами адаптивной физической культуры для инвалидов старше 18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грамма по легкой атлетике физкультурно-оздоровительной направл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о положение о порядке реализации индивидуальной программы реабилитации и абилитации ребенка-инвалида (ИПРА) по средствам адаптивной физической культуры и спор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льских поселениях Нефтеюганского района (г.п.Пойковский, с.п.Салым, с.п.Куть-Ях, с.п.Сентябрьский, с.п.Сингапай, с.п.Каркатеевы, с.п.Усть-Юган) </w:t>
        <w:br/>
        <w:t xml:space="preserve">на инструкторов прошедших обучение по программе «Тренер по адаптивной физической культуры и спорту» ( всего прошло обучение 9 сотрудников) возложены дополнительные обязанности направленные на привлечение детей и подростков </w:t>
        <w:br/>
        <w:t xml:space="preserve">с ограниченными возможностями здоровья к занятиям АФКиС, а также проведение занятий с ними  и физкультурно-массовых мероприят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в Нефтеюганском районе проводятся массовые спортивные мероприятия для людей с ограниченными возможностями здоровья и инвалидность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о легкой атлетике среди лиц с ограниченными возможностями здоровья и инвалидност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о Скандинавской ходьбе среди лиц с ограниченными возможностями здоровья и инвалидност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тние и зимние фестивали для людей с ограниченными возможностями здоров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стиваль настольных игр для людей с инвалидност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сборной команды Нефтеюганского района по адаптивным видам спорта в окружных и Всероссийских соревнов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ошедшего 2022 года проведено 19 мероприятий с охватом </w:t>
        <w:br/>
        <w:t xml:space="preserve">289 человек из них 110 детей. Команда Нефтеюганского района приняла участие </w:t>
        <w:br/>
        <w:t>в 3 выездных мероприятиях окружного и Всероссийского зна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венство России по легкой атлетике (спорт слепых) с 16 по 21 мая 2022г. г.Уфа, Дмитрий Ланчуков (г.п.Пойковский) – 3 место толкание яд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венство ХМАО-Югры по легкой атлетике в зачет Параспартакиады </w:t>
        <w:br/>
        <w:t xml:space="preserve">и Сурдоспартакиады ХМАО-Югры 2022г. с 25 по 29 мая г. Ханты-Мансийск. </w:t>
        <w:br/>
        <w:t xml:space="preserve">– 6 золотых, 4 серебряных и 2 бронзовые медал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XXIV Открытое Спартакиада ХМАО-Югры среди людей с инвалидностью </w:t>
        <w:br/>
        <w:t>с 6 по 11 сентября в г.Ханты-Мансийске. – 4 золотых, 2 серебряных меда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и во всех спортивных комплексах БУНР ФСО «Атлант» закуплены настольные игры и другой инвентарь (бочее, новус, стол для настольного тенниса, легкоатлетическое оборудование для спортсменов с ПОДА, скамья для жима лежа спортсменами ПОДА) для групп лиц с инвалидностью посещающих секции АФК. Очень важным эффективным методом реабилитации и абилитации инвалида(ребенка-инвалида) является, использование настольных игр, что способствуют привлечению людей с ограниченными возможностями здоровья различных возрастных категорий </w:t>
        <w:br/>
        <w:t xml:space="preserve">к постоянным занятиям адаптивной физкультурой и спортом. Первенство </w:t>
        <w:br/>
        <w:t>в приобретении настольных игр, с ознакомлением их назначения в реабилитации инвалидов не только наших инструкторов, но и инструкторов всего округа нужно отдать НРООО «Всероссийское общество инвалидов» и Нефтеюганской районной Общероссийской общественной организацией «Всероссийское общество инвалидов». БУНР ФСО «Атлант» тесно сотрудничает с НРООО «Всероссийское общество инвалидов» и Нефтеюганской районной Общероссийской общественной организацией «Всероссийское общество инвалидов», оказывая поддержку в части предоставления спортивных сооружений и предоставления специалистов в области АФКиС для проведения физкультурно-спортивных мероприятий, оказание методической поддержки в ходе участия в конкурсах на грантах Всероссийских грантах, Губернатора Югры 2021-2022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спективе развития реабилитации (абилитации) инвалидов по средствам занятий физической культуры и спортом необходим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сти необходимое количество инвентаря для физкультурного оздоровительного комплекса «Чемпион» в с.п.Сингапай для проведения реабилитационных физкультурно-оздоровительных мероприятий (68 инвалидов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читывая ежегодное увеличение инвалидов с ментальными нарушениями, необходимо провести очное повышение квалификации 4 инструкторов </w:t>
        <w:br/>
        <w:t xml:space="preserve">по реабилитации инвалидов с ментальными нарушениям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настоящее время проходит согласование межведомственный план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Комплексного сопровождения инвалидов с ментальными нарушениями, </w:t>
        <w:br/>
        <w:t xml:space="preserve">с учётом индивидуальных особенностей психического состояния инвалида». Данный план повысит эффективность проводимой реабилитации инвалидов с аутизмом </w:t>
        <w:br/>
        <w:t>и другими ментальными наруш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bookmarkStart w:id="2" w:name="_Hlk107482770"/>
      <w:bookmarkEnd w:id="2"/>
      <w:r>
        <w:rPr>
          <w:bCs/>
          <w:sz w:val="26"/>
          <w:szCs w:val="26"/>
        </w:rPr>
        <w:t>По пункту 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bookmarkStart w:id="3" w:name="_Hlk107482770"/>
      <w:bookmarkEnd w:id="3"/>
      <w:r>
        <w:rPr>
          <w:bCs/>
          <w:sz w:val="26"/>
          <w:szCs w:val="26"/>
        </w:rPr>
        <w:t xml:space="preserve">1. в соответствии с пунктом 6.7 раздела 6 решения Думы Нефтеюганского района от 26.01.2022 № 715 «Контрольно-счётной палате Нефтеюганского района» при назначении председателя Контрольно-счётной палаты Дума Нефтеюганского района вправе обратиться в Счетную палату Ханты-Мансийского автономного округа – Югры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.02.2011 № 6-ФЗ «Об общих принципах организации </w:t>
        <w:br/>
        <w:t xml:space="preserve">и деятельности контрольно-счетных органов субъектов Российской Федерации </w:t>
        <w:br/>
        <w:t>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Контрольно-счётная палатой Нефтеюганского района руководствуется </w:t>
        <w:br/>
        <w:t xml:space="preserve">в своей деятельности рекомендациями по повышению качества контрольных </w:t>
        <w:br/>
        <w:t>и экспертно-аналитических мероприятий, усилению контроля за устранением нарушений и недостатков, выявленных в ходе проведения контрольных и экспертно-аналитических мероприятий, а также активизации работы по осуществлению профилактических мероприятий путем подготовки ежегодных обзоров выявленных нарушений и недостатков при проведении контрольных и экспертно-аналитических мероприятиях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5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внесения изменений в 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</w:t>
        <w:br/>
        <w:t>в том числе грантов в форме субсидий, юридическим лицам, индивидуальным предпринимателям, а также физическим лицам-производителям товаров, работ, услуг», постановление Правительства Ханты-Мансийского автономного округа – Югры от 30.12.2022 № 633-п «О мерах по реализации государственной программы Ханты-Мансийского автономного округа – Югры «Развитие экономического потенциала» разрабатывается проект постановления администрации Нефтеюганского района «Об утверждении порядков предоставления субсидий и грантов в форме субсидий субъектам малого и среднего предпринимательства Нефтеюганского района» (далее – проект), рекомендации по пункту 5 Решения по мерам поддержки будут отражены в вышеуказанном проек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рекомендаций круглого стола на тему «О реализации в Ханты-Мансийского автономного округе – Югре Федерального закона «О молодежной политике в Российской Федерации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состоянию на 1 января 2022 года на территории Нефтеюганского района проживают 13221  молодых людей в возрасте от 14 до 35 лет, что составляет 29% </w:t>
        <w:br/>
        <w:t>от общего числа проживающих в Нефтеюганском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01 января 2023 года отдел по делам молодежи стал самостоятельной структурой в администрации Нефтеюганского района (до 2023 года в составе департамента образования и молодежной политики Нефтеюганского района). Количество сотрудников отдела – 3 челове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вгусте 2021 года в соответствии с постановлением Администрации Нефтеюганского района от 27.07.2021 № 447-ра «О создании муниципального автономного учреждения Нефтеюганского района «Комплексный молодежный центр «Перспектива» было создано муниципальное автономное учреждение Нефтеюганского района «Комплексный молодежный центр «Перспектива». Штат центра - 27,5 единиц. Оклад специалиста по работе с молодежью, согласно штатному расписанию, составляет 8522 руб. в 2021 году было открытие двух офисов учреждения: молодежный центр и ресурсный центр, в 2022 году - молодежный медиаковорки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действии ресурсного центра в сфере развития социально ориентированных некоммерческих организаций, добровольческих (волонтерских) объединений, креативных сообществ, реализации инициативных проектов в 2022-ом году на реализацию инициатив граждан Нефтеюганского района было привлечено </w:t>
        <w:br/>
        <w:t>22 389 461,9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молодые люди принимают участие в муниципальном грантовом конкурсе «Конкурс молодежных инициатив». В 2022 году было подано 23 заявки. </w:t>
        <w:br/>
        <w:t>По итогам конкурса было поддержано 18 проектов на общую сумму 27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мая 2011 года на территории Нефтеюганского района действует Молодежный парламент при Думе Нефтеюганского района. В состав молодежного парламента входят 14 человек – представители из всех поселений муниципалитета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2022 году парламентарии приняли участие в Семинаре по нормотворческой инициативе «Путь нормотворческой инициативы» и провели общественные слушания по вопросу безнадзорных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олодые люди являются участниками и победителями районного </w:t>
      </w:r>
      <w:r>
        <w:rPr>
          <w:sz w:val="26"/>
          <w:szCs w:val="26"/>
        </w:rPr>
        <w:t>конкурса молодежных инициатив. Активно принимают участие в мероприятиях, направленных на воспитание патриотизма и гражданственности, семейных ценностей, здоровый образ жизни и д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ламентарии активно приняли участие в сборе гуманитарной помощи жителям ДНР и ЛНР, а также в сборе гуманитарной помощи мобилизованным гражданам, добровольцам и их семьям, в акции «Книги-Донбассу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Style28">
    <w:name w:val="style28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hyperlink" Target="http://www.admoil.ru/duma/resheniya/2022/835-&#1086; &#1074;&#1085;&#1077;&#1089;.&#1080;&#1079;&#1084; &#1074; 680 &#1086;&#1090; 23.12.2015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09:00Z</dcterms:created>
  <dc:creator>Lbuylova</dc:creator>
  <dc:description/>
  <cp:keywords/>
  <dc:language>en-US</dc:language>
  <cp:lastModifiedBy>Климчук Людмила Александровна</cp:lastModifiedBy>
  <cp:lastPrinted>2022-10-18T10:15:00Z</cp:lastPrinted>
  <dcterms:modified xsi:type="dcterms:W3CDTF">2023-02-07T05:08:00Z</dcterms:modified>
  <cp:revision>20</cp:revision>
  <dc:subject/>
  <dc:title>Приложение № 1</dc:title>
</cp:coreProperties>
</file>